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Załącznik nr 3 do umowy z dnia ……….  r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, że przy wykonywaniu zamówienia używał będę następujących środków higieniczno – sanitarnych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1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2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3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4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5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6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7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8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9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10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11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12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13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14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15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Jednocześnie oświadczam, że dane produkty spełniają wymagania Zamawiającego określone </w:t>
        <w:br/>
        <w:t xml:space="preserve">w umowie, posiadają wymagane przepisami prawa certyfikaty bezpieczeństwa/deklaracje zgodności oraz spełniają normy jakościowe i posiadają atesty dopuszczające do obrotu – wymagane prawem polskim lub Unii Europejskiej.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>Data i podpis Wykonawcy</w:t>
      </w:r>
    </w:p>
    <w:p>
      <w:pPr>
        <w:pStyle w:val="Normal"/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22:44:00Z</dcterms:created>
  <dc:creator>Katarzyna Janeczek</dc:creator>
  <dc:description/>
  <cp:keywords/>
  <dc:language>en-US</dc:language>
  <cp:lastModifiedBy>Katarzyna Janeczek</cp:lastModifiedBy>
  <cp:lastPrinted>2025-07-29T10:29:00Z</cp:lastPrinted>
  <dcterms:modified xsi:type="dcterms:W3CDTF">2026-01-21T15:06:00Z</dcterms:modified>
  <cp:revision>10</cp:revision>
  <dc:subject/>
  <dc:title/>
</cp:coreProperties>
</file>